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a materiałów informacyjno-promocyjnych  z nadrukiem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223 z 2007r poz. 223, poz. 1655 z późn. zm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5/1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iCs/>
          <w:szCs w:val="24"/>
        </w:rPr>
        <w:t>Dz.U. Nr 223 z 2007r poz. 1655 z póź. zm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iCs/>
          <w:szCs w:val="24"/>
        </w:rPr>
        <w:t>Dz.U. Nr 223 z 2007r poz. 1655 z póź. zm</w:t>
      </w:r>
      <w:r>
        <w:rPr>
          <w:rFonts w:cs="Arial" w:ascii="Arial" w:hAnsi="Arial"/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KZ- 371/POKL-018/5/11. Nie otwierać przed 8.04.2011r. godz. 9:15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wymaga by wykonawca zrealizował w okresie 3 lat przed upływem terminu składania ofert, a jeżeli okres działalności jest krótszy- w tym okresie, minimum jedno zamówienie polegające na dostawie materiałów promocyjnych z nadrukiem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/>
          <w:iCs/>
        </w:rPr>
        <w:t>1.2.</w:t>
      </w:r>
      <w:r>
        <w:rPr>
          <w:rFonts w:cs="Arial" w:ascii="Arial" w:hAnsi="Arial"/>
          <w:iCs/>
        </w:rPr>
        <w:t>Wykaz zrealizowanych dostaw  materiałów promocyjnych z nadrukiem</w:t>
      </w:r>
      <w:r>
        <w:rPr>
          <w:rFonts w:cs="Arial" w:ascii="Arial" w:hAnsi="Arial"/>
          <w:szCs w:val="24"/>
        </w:rPr>
        <w:t xml:space="preserve"> w okresie 3 lat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przed upływem  terminu składania ofert, a jeżeli okres działalności jest krótszy- w tym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okresie, </w:t>
      </w:r>
      <w:r>
        <w:rPr/>
        <w:t xml:space="preserve"> (</w:t>
      </w:r>
      <w:r>
        <w:rPr>
          <w:rFonts w:cs="Arial" w:ascii="Arial" w:hAnsi="Arial"/>
        </w:rPr>
        <w:t xml:space="preserve">druk w załączeniu) wraz z załączeniem dokumentów potwierdzających , że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stawa/y/ zostały wykonane należyc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 xml:space="preserve">gospodarczego odpowiednio miejsca zamieszkania osoby lub kraju, w którym 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>nie wcześniej niż 6 miesięcy przed upływem terminu składania ofert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/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8.04</w:t>
      </w:r>
      <w:r>
        <w:rPr>
          <w:rFonts w:cs="Arial"/>
          <w:b/>
          <w:bCs/>
        </w:rPr>
        <w:t xml:space="preserve">.2011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8.04</w:t>
      </w:r>
      <w:r>
        <w:rPr>
          <w:rFonts w:cs="Arial"/>
          <w:b/>
          <w:bCs/>
        </w:rPr>
        <w:t xml:space="preserve">.2011r. </w:t>
      </w:r>
      <w:r>
        <w:rPr>
          <w:rFonts w:cs="Arial"/>
          <w:b/>
        </w:rPr>
        <w:t xml:space="preserve">o godz. 9:15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1. Przedmiotem zamówienia jest dostawa  materiałów informacyjno-promocyjnych z nadrukiem promującym POKL i EFS na potrzeby targów oraz spotkań panelowych z pracodawcami.</w:t>
      </w:r>
    </w:p>
    <w:p>
      <w:pPr>
        <w:pStyle w:val="Normal"/>
        <w:rPr/>
      </w:pPr>
      <w:r>
        <w:rPr>
          <w:rFonts w:cs="Arial"/>
        </w:rPr>
        <w:t>Zamówienie obejmuje dostawę niżej wymienionych materiałów o następujących parametrach: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ługopis - metalowy z elementami chromowanymi w maksymalnie 4 kolorach (wersje kolorystyczne oraz ich ilość do uzgodnienia z Zamawiającym) wyposażony </w:t>
        <w:br/>
        <w:t xml:space="preserve">w przyciskowy mechanizm wysuwania wkładu ze zintegrowanym uchwytem. Uchwyt oraz końcówka chromowane, grubość linii pisma max 0,5 mm, długopis nie krótszy niż 130 mm i nie dłuższy niż 150 mm, grubość bez uchwytu max 11 mm, wkład wymienny koloru </w:t>
      </w:r>
    </w:p>
    <w:p>
      <w:pPr>
        <w:pStyle w:val="Akapitzlist"/>
        <w:ind w:left="99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</w:t>
      </w:r>
    </w:p>
    <w:p>
      <w:pPr>
        <w:pStyle w:val="Akapitzlist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bieskiego, nadruk z jednej strony, obejmujący logo Programu Operacyjnego Kapitał Ludzki, flagę Unii Europejskiej z podpisem Unia Europejska Europejski Fundusz Społeczny, kolorystyka nadruku 1+0 - projekt graficzny </w:t>
        <w:br/>
        <w:t>do akceptacji przez Zamawiającego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– 400 sztuk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atnik - format A4, objętość 50 kartek czystych + nadruk logotypów według projektu Zamawiającego, gramatura kartek min. 80g/m2, kolorystyka 4+0 CMYK, klejone na krótszym boku, wzmocnione tekturką z tyłu. Każda kartka notatnika powinna zawierać logotypy: Programu Operacyjnego Kapitał Ludzki, logo AJD oraz Unii Europejskiej z podpisem Unia Europejska Europejski Fundusz Społeczny </w:t>
        <w:br/>
        <w:t xml:space="preserve">(góra strony) oraz dane teleadresowe Akademii im. Jana Długosza w Częstochowie, Biura Projektu, logo Projektu oraz informację o współfinansowaniu Projektu przez Unię Europejską (dół strony).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- 400 sztuk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kładka konferencyjna z klipem – sztywna podkładka do pisania A4 ze sprężystym mechanizmem zaciskowym służącym do przytrzymywania papieru, wykonana </w:t>
        <w:br/>
        <w:t xml:space="preserve">z obustronnie kolorowanego PCV, kolor niebieski lub inny zaakceptowany przez Zamawiającego, zawierająca  nadruk z jednej strony obejmujący logo Programu Operacyjnego Kapitał Ludzki oraz flagę Unii Europejskiej z podpisem Unia Europejska Europejski Fundusz Społeczny, kolorystyka nadruku 1+0 - projekt graficzny </w:t>
        <w:br/>
        <w:t>do akceptacji przez Zamawiającego, klip zamocowany na krótszym boku. Wymiary: 230x316x12 mm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- 400 sztuk.</w:t>
      </w:r>
    </w:p>
    <w:p>
      <w:pPr>
        <w:pStyle w:val="Akapitzli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Logotypy na produktach</w:t>
      </w:r>
      <w:r>
        <w:rPr>
          <w:rFonts w:cs="Arial" w:ascii="Arial" w:hAnsi="Arial"/>
          <w:sz w:val="24"/>
          <w:szCs w:val="24"/>
        </w:rPr>
        <w:t>: logotyp Programu Operacyjnego Kapitał Ludzki na lata 2007-2013 oraz flaga UE z podpisem Unia Europejska i Europejski Fundusz Społeczny powinny być wykonane zgodnie z Wytycznymi dotyczącymi oznaczania projektów w ramach Programu Operacyjnego Kapitał Ludzki.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1</w:t>
      </w:r>
      <w:r>
        <w:br w:type="page"/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adruki na długopisach oraz podkładce konferencyjnej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75895</wp:posOffset>
            </wp:positionH>
            <wp:positionV relativeFrom="paragraph">
              <wp:posOffset>210820</wp:posOffset>
            </wp:positionV>
            <wp:extent cx="2476500" cy="1209675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1800</wp:posOffset>
            </wp:positionH>
            <wp:positionV relativeFrom="paragraph">
              <wp:posOffset>233680</wp:posOffset>
            </wp:positionV>
            <wp:extent cx="2066925" cy="7715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</w:rPr>
        <w:t xml:space="preserve"> </w:t>
      </w:r>
      <w:r>
        <w:rPr>
          <w:rFonts w:cs="Tahoma" w:ascii="Tahoma" w:hAnsi="Tahoma"/>
          <w:color w:val="666666"/>
          <w:sz w:val="17"/>
          <w:szCs w:val="17"/>
        </w:rPr>
        <w:tab/>
        <w:tab/>
        <w:tab/>
        <w:br/>
      </w:r>
    </w:p>
    <w:p>
      <w:pPr>
        <w:pStyle w:val="Normal"/>
        <w:ind w:left="360" w:hanging="0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  <w:br/>
      </w:r>
    </w:p>
    <w:p>
      <w:pPr>
        <w:pStyle w:val="Normal"/>
        <w:ind w:left="360" w:hanging="0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  <w:br/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Akapitzlist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druki na notatniku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666666"/>
          <w:sz w:val="17"/>
          <w:szCs w:val="17"/>
        </w:rPr>
      </w:pPr>
      <w:r>
        <w:rPr>
          <w:rFonts w:cs="Tahoma" w:ascii="Tahoma" w:hAnsi="Tahoma"/>
          <w:b/>
          <w:i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u góry strony)</w:t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  <w:lang w:val="en-US" w:eastAsia="en-US"/>
        </w:rPr>
      </w:pPr>
      <w:r>
        <w:rPr>
          <w:rFonts w:cs="Tahoma" w:ascii="Tahoma" w:hAnsi="Tahoma"/>
          <w:color w:val="666666"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407670</wp:posOffset>
            </wp:positionH>
            <wp:positionV relativeFrom="page">
              <wp:posOffset>4010025</wp:posOffset>
            </wp:positionV>
            <wp:extent cx="6762750" cy="9582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u dołu strony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mówienie realizowane jest na potrzeby uczestników projektu „Wykorzystaj szansę – zajęcia wyrównawcze, kursy, szkolenia i staże kluczem do sukcesu na rynku pracy” współfinansowanego z Europejskiego Funduszu Społecznego realizowanego w Akademii im. Jana Długosza w Częstochowie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>2.  Przedmiot zamówienia musi być fabrycznie n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39.29.41.00-0,22.46.20.00-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zostałe warunki realizacji zamówienia zgodnie z projektem umow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2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Instytut Fizyki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dostawy tj.105sztu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ab/>
        <w:t>Ceny winny być wyrażone w złotych polskich. W złotych polskich będą również prowadzone rozliczenia pomiędzy Zamawiającym a Wykonawcą.</w:t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/>
        </w:rPr>
        <w:t xml:space="preserve">     </w:t>
      </w:r>
      <w:r>
        <w:rPr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tents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5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Dr hab.inż. Zygmunt Bąk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 xml:space="preserve">Prof.nadzw.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4. oświadczenie - wykaz wykonanych dostaw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5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ę materiałów informacyjno-promocyjnych  z nadrukiem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5 /11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alizację całości zamówienia w cenie brutto:....................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 tym: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stosowana stawka podatku VAT ………………%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pis przedmiotu zamówienia  …………………………………………………………………………………………………………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 xml:space="preserve">..............................................................................................................................................................................                                               </w:t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bCs/>
          <w:sz w:val="20"/>
          <w:szCs w:val="20"/>
        </w:rPr>
        <w:t>Postępowanie nr KZ-371  /POKL-018/  5  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ę materiałów informacyjno-promocyjnych  z nadrukiem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bCs/>
          <w:sz w:val="20"/>
          <w:szCs w:val="20"/>
        </w:rPr>
        <w:t>Postępowanie nr KZ-371   /POKL-018/ 5 /11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ę materiałów informacyjno-promocyjnych  z nadrukiem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DOSTA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y: postępowania KZ-371 /POKL-018/5/1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zrealizował niżej wymienione dostawy materiałów szkoleniowych  z nadrukiem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04"/>
        <w:gridCol w:w="2061"/>
        <w:gridCol w:w="2288"/>
        <w:gridCol w:w="2648"/>
      </w:tblGrid>
      <w:tr>
        <w:trPr>
          <w:trHeight w:val="189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znaczenie podmiotu  na rzecz którego zrealizowano dostawę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nazwa, adre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zamówi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dostaw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ówienia</w:t>
            </w:r>
          </w:p>
        </w:tc>
      </w:tr>
      <w:tr>
        <w:trPr>
          <w:trHeight w:val="29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ab/>
        <w:t>Załącznik Nr 5 do SIWZ</w:t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 / 11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 ......................2011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 z siedzibą 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prowadzącym/ą/ działalność na podstawie wpisu do 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NIP ................................... REGON 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sz w:val="21"/>
          <w:szCs w:val="21"/>
        </w:rPr>
        <w:t>Zamawiający zamawia, a Sprzedawca zobowiązuje się do dostawy materiałów informacyjno-promocyjnych z nadrukiem do miejsca wskazanego przez Zamawiającego, zgodnie z ofertą cenową z dnia ........................... oraz specyfikacją istotnych warunków zamówienia, stanowiącymi integralną część niniejszej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11"/>
        </w:numPr>
        <w:jc w:val="both"/>
        <w:rPr>
          <w:sz w:val="21"/>
          <w:szCs w:val="21"/>
        </w:rPr>
      </w:pPr>
      <w:r>
        <w:rPr>
          <w:sz w:val="21"/>
          <w:szCs w:val="21"/>
        </w:rPr>
        <w:t>Umowa zostaje zawarta w wyniku przeprowadzonego postępowania w trybie przetargu nieograniczonego zgodnie z ustawą Prawo zamówień publicznych (Dz.U. z 2004r. Nr164, poz.1163)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2"/>
    </w:lvlOverride>
  </w:num>
  <w:num w:numId="25">
    <w:abstractNumId w:val="9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3">
    <w:name w:val="WW8Num12z3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38:00Z</dcterms:created>
  <dc:creator>AJD</dc:creator>
  <dc:description/>
  <cp:keywords/>
  <dc:language>en-US</dc:language>
  <cp:lastModifiedBy>Admin</cp:lastModifiedBy>
  <cp:lastPrinted>2011-03-31T15:35:00Z</cp:lastPrinted>
  <dcterms:modified xsi:type="dcterms:W3CDTF">2011-03-31T20:05:00Z</dcterms:modified>
  <cp:revision>4</cp:revision>
  <dc:subject/>
  <dc:title> </dc:title>
</cp:coreProperties>
</file>